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Devoir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Instructions: complétez avec la forme correcte de </w:t>
      </w:r>
      <w:r>
        <w:rPr>
          <w:i/>
          <w:iCs/>
          <w:u w:val="none"/>
        </w:rPr>
        <w:t xml:space="preserve">venir, revenir, devenir, tenir, obtenir </w:t>
      </w:r>
      <w:r>
        <w:rPr>
          <w:i w:val="false"/>
          <w:iCs w:val="false"/>
          <w:u w:val="none"/>
        </w:rPr>
        <w:t xml:space="preserve"> 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a.</w:t>
        <w:tab/>
        <w:t>Mes amis _______________ de Mexique.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b.</w:t>
        <w:tab/>
        <w:t>Le prof ______________ triste quand les élèves n'écoutent pas.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c.</w:t>
        <w:tab/>
        <w:t>Qui _______________ de la fête à minuit?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d.</w:t>
        <w:tab/>
        <w:t>Je ______________ la laisse (leash) de mon chien quand nous faisons une promenade.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e.</w:t>
        <w:tab/>
        <w:t>Je ne peux pas _______________ une bonne note sans étudier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f.</w:t>
        <w:tab/>
        <w:t>Tu _______________ de l'école à 4h de l'après-midi.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g.</w:t>
        <w:tab/>
        <w:t>On _____________ content(e) s'il n'y a pas de devoirs, non?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ab/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h.</w:t>
        <w:tab/>
        <w:t>Qui _______________ de Californie?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i.  </w:t>
        <w:tab/>
        <w:t>Nous _______________ du magasin et nous allons à la bibliothèque.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j.</w:t>
        <w:tab/>
        <w:t>Est-ce que tu _______________ des Etats-Unis?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k.</w:t>
        <w:tab/>
        <w:t>Pourquoi est-ce que vous ne pouvez pas  ____________  pas avec moi à la fête?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l.</w:t>
        <w:tab/>
        <w:t>Si vous _______________ l'adresse de Taylor Swift, mes copines vont être jalouses!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7:39:21Z</dcterms:created>
  <dc:creator/>
  <dc:description/>
  <dc:language>en-US</dc:language>
  <cp:lastModifiedBy/>
  <cp:revision>0</cp:revision>
  <dc:subject/>
  <dc:title/>
</cp:coreProperties>
</file>